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elvetica" w:hAnsi="Helvetica" w:cs="Helvetica"/>
          <w:b/>
          <w:b/>
          <w:sz w:val="22"/>
        </w:rPr>
      </w:pPr>
      <w:r>
        <w:rPr>
          <w:rFonts w:cs="Helvetica" w:ascii="Helvetica" w:hAnsi="Helvetica"/>
          <w:b/>
          <w:sz w:val="22"/>
        </w:rPr>
        <w:t>Section One</w:t>
      </w:r>
    </w:p>
    <w:p>
      <w:pPr>
        <w:pStyle w:val="Normal"/>
        <w:jc w:val="both"/>
        <w:rPr>
          <w:rFonts w:ascii="Helvetica" w:hAnsi="Helvetica" w:cs="Helvetica"/>
          <w:b/>
          <w:b/>
          <w:sz w:val="22"/>
        </w:rPr>
      </w:pPr>
      <w:r>
        <w:rPr>
          <w:rFonts w:cs="Helvetica" w:ascii="Helvetica" w:hAnsi="Helvetica"/>
          <w:b/>
          <w:sz w:val="22"/>
        </w:rPr>
      </w:r>
    </w:p>
    <w:p>
      <w:pPr>
        <w:pStyle w:val="Normal"/>
        <w:jc w:val="both"/>
        <w:rPr/>
      </w:pPr>
      <w:r>
        <w:rPr>
          <w:rFonts w:cs="Helvetica" w:ascii="Helvetica" w:hAnsi="Helvetica"/>
          <w:sz w:val="22"/>
        </w:rPr>
        <w:t>“</w:t>
      </w:r>
      <w:r>
        <w:rPr>
          <w:rFonts w:cs="Helvetica" w:ascii="Helvetica" w:hAnsi="Helvetica"/>
          <w:sz w:val="22"/>
        </w:rPr>
        <w:t>Design is . . . about asking questions,” we were told at the introductory lecture, and this is how I began the exploration of the teacup and saucer. It went down several avenues. I asked questions about form and purpose, inspired by the work of Richard Slee and contemporary glasswork vessels at the V&amp;A Museum; about design and its relationship with the user (1920s Bauhaus pottery workshop, the difference/simplification in design from 1700s to 1900s ceramics); about its presence as an object in an environment (</w:t>
      </w:r>
      <w:r>
        <w:rPr>
          <w:rFonts w:cs="Helvetica" w:ascii="Helvetica" w:hAnsi="Helvetica"/>
          <w:i/>
          <w:sz w:val="22"/>
        </w:rPr>
        <w:t>Lehti</w:t>
      </w:r>
      <w:r>
        <w:rPr>
          <w:rFonts w:cs="Helvetica" w:ascii="Helvetica" w:hAnsi="Helvetica"/>
          <w:sz w:val="22"/>
        </w:rPr>
        <w:t>, Maria Jauhianien, 2004).</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I dwelled on each avenue briefly but with fervor. Technical drawing was one of my weak points in the two-week drawing course, and drawing initial ideas on A2 worksheets—with no annotation—helped improve my command of visual language. The decision of which avenue to go further with was influenced by very helpful and supportive tutorials that explained the possibilities of material and time constraints that could affect the outcom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 xml:space="preserve">I feel that most of the research conducted in this project had to do with the technicalities of working with ceramics. Such an unfamiliar and complex medium called for close study of its behavior and its capacity to be manipulated. I worked with stoneware, and this was very different from 2D media such as paint, ink or charcoal in the way that it had a heightened sensitivity to its surroundings. In order to realize my intentions, I had to listen to its “lifespan”: how it starts soft and wet, and slowly dries up. I also had to be extra careful as the object of its sensitivity included my own touch. It listened to me as much as I listened to it. It was a great lesson in dexterity. </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The final outcome deals with the teacup and saucer sculpturally: raising questions of the teacup’s occupation in relation to a user. I have studied how teacups are held, and how it relates to its surroundings. As a result, the piece is made up of a teacup’s environment: different elements suggesting the presence of a teacup, without needing the teacup to be there itself.</w:t>
      </w:r>
    </w:p>
    <w:p>
      <w:pPr>
        <w:pStyle w:val="Normal"/>
        <w:jc w:val="both"/>
        <w:rPr>
          <w:rFonts w:ascii="Helvetica" w:hAnsi="Helvetica" w:cs="Helvetica"/>
          <w:sz w:val="22"/>
        </w:rPr>
      </w:pPr>
      <w:r>
        <w:rPr>
          <w:rFonts w:cs="Helvetica" w:ascii="Helvetica" w:hAnsi="Helvetica"/>
          <w:sz w:val="22"/>
        </w:rPr>
      </w:r>
    </w:p>
    <w:p>
      <w:pPr>
        <w:pStyle w:val="Normal"/>
        <w:pBdr>
          <w:bottom w:val="single" w:sz="6" w:space="1" w:color="000000"/>
        </w:pBdr>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b/>
          <w:b/>
          <w:sz w:val="22"/>
        </w:rPr>
      </w:pPr>
      <w:r>
        <w:rPr>
          <w:rFonts w:cs="Helvetica" w:ascii="Helvetica" w:hAnsi="Helvetica"/>
          <w:b/>
          <w:sz w:val="22"/>
        </w:rPr>
        <w:t>Section Two</w:t>
      </w:r>
    </w:p>
    <w:p>
      <w:pPr>
        <w:pStyle w:val="Normal"/>
        <w:jc w:val="both"/>
        <w:rPr>
          <w:rFonts w:ascii="Helvetica" w:hAnsi="Helvetica" w:cs="Helvetica"/>
          <w:b/>
          <w:b/>
          <w:sz w:val="22"/>
        </w:rPr>
      </w:pPr>
      <w:r>
        <w:rPr>
          <w:rFonts w:cs="Helvetica" w:ascii="Helvetica" w:hAnsi="Helvetica"/>
          <w:b/>
          <w:sz w:val="22"/>
        </w:rPr>
      </w:r>
    </w:p>
    <w:p>
      <w:pPr>
        <w:pStyle w:val="Normal"/>
        <w:jc w:val="both"/>
        <w:rPr>
          <w:rFonts w:ascii="Helvetica" w:hAnsi="Helvetica" w:cs="Helvetica"/>
          <w:sz w:val="22"/>
        </w:rPr>
      </w:pPr>
      <w:r>
        <w:rPr>
          <w:rFonts w:cs="Helvetica" w:ascii="Helvetica" w:hAnsi="Helvetica"/>
          <w:sz w:val="22"/>
        </w:rPr>
        <w:t>My intentions for this project turned out to be a wealth of new knowledge in the craft of ceramics. Besides techniques and general know-how in the ceramics room, this project has made me deal with the natural course of time. Andy Goldsworthy’s practice, which I love, came to mind a few times throughout the project. I had to be patient with this incredibly versatile medium; it was a whole new level of listening. The delicate process of working with clay left me no room to be hasty – every move had to be considered carefully. This has made me much more attentive and reflective as an artist. I also think that managing to do a few testers on different kinds of stoneware was an exciting exercise and beneficial experience – though the charts in the room are really helpful (I have photographed most and noted down the rest), learning kinetically still leaves a deeper impact on me.</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Due to the transient and fragile nature of the process of working with ceramics, close documentation weaved in studio work proved to be vital. It has helped me keep track of my own progress, as well as be able to record visual information (charts, glaze and color samples, etc.) to study and reflect on. Photographing demonstrations done by tutors also really helped with learning the craft.</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Presentation I feel may have been a little too ambitious for such a brief project (given that plenty of it was devoted to waiting for clay to be at a certain malleability). I foresee Crit Day to be quite raw, and I will have to illustrate the full intentions through drawings instead. In my own time I will fully realize this response, and hopefully even explore the other avenues I established at the beginning of the project.</w:t>
      </w:r>
    </w:p>
    <w:p>
      <w:pPr>
        <w:pStyle w:val="Normal"/>
        <w:jc w:val="both"/>
        <w:rPr>
          <w:rFonts w:ascii="Helvetica" w:hAnsi="Helvetica" w:cs="Helvetica"/>
          <w:sz w:val="22"/>
        </w:rPr>
      </w:pPr>
      <w:r>
        <w:rPr>
          <w:rFonts w:cs="Helvetica" w:ascii="Helvetica" w:hAnsi="Helvetica"/>
          <w:sz w:val="22"/>
        </w:rPr>
      </w:r>
    </w:p>
    <w:p>
      <w:pPr>
        <w:pStyle w:val="Normal"/>
        <w:jc w:val="both"/>
        <w:rPr>
          <w:rFonts w:ascii="Helvetica" w:hAnsi="Helvetica" w:cs="Helvetica"/>
          <w:sz w:val="22"/>
        </w:rPr>
      </w:pPr>
      <w:r>
        <w:rPr>
          <w:rFonts w:cs="Helvetica" w:ascii="Helvetica" w:hAnsi="Helvetica"/>
          <w:sz w:val="22"/>
        </w:rPr>
        <w:t xml:space="preserve">Falling ill in the weekend of the project cost me a lot of contextual research. My initial plans of going back to the V&amp;A Museum and seeing the Simone ten Hompel exhibition had to be postponed, unfortunately too late for it to have an impact on the final response to the brief. I feel this has affected the project a great deal. Not only was I not able to make these trips, but my energy only lasted for whatever time spent in the ceramics room. I have not done as much work in my reflective journal and sketchbook as I would have liked/needed. </w:t>
      </w:r>
    </w:p>
    <w:sectPr>
      <w:type w:val="nextPage"/>
      <w:pgSz w:w="11906" w:h="16838"/>
      <w:pgMar w:left="851" w:right="84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3:39:00Z</dcterms:created>
  <dc:creator>Adrienne Santos</dc:creator>
  <dc:description/>
  <cp:keywords/>
  <dc:language>en-US</dc:language>
  <cp:lastModifiedBy>Adrienne Santos</cp:lastModifiedBy>
  <dcterms:modified xsi:type="dcterms:W3CDTF">2010-10-14T02:06:00Z</dcterms:modified>
  <cp:revision>3</cp:revision>
  <dc:subject/>
  <dc:title/>
</cp:coreProperties>
</file>