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5" w:type="dxa"/>
        <w:jc w:val="left"/>
        <w:tblInd w:w="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2880"/>
        <w:gridCol w:w="2610"/>
        <w:gridCol w:w="4585"/>
      </w:tblGrid>
      <w:tr>
        <w:trPr>
          <w:tblHeader w:val="true"/>
          <w:trHeight w:val="360" w:hRule="exact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l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uthor/Publisher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tes</w:t>
            </w:r>
          </w:p>
        </w:tc>
      </w:tr>
      <w:tr>
        <w:trPr>
          <w:trHeight w:val="360" w:hRule="exact"/>
        </w:trPr>
        <w:tc>
          <w:tcPr>
            <w:tcW w:w="10075" w:type="dxa"/>
            <w:gridSpan w:val="3"/>
            <w:tcBorders/>
            <w:shd w:fill="F3F3F3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t philosophy, aesthetics, and psychology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rt And Fear: Observations on The Perils (And Rewards) of Artmaking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yles, David &amp; Orland, Ted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oughtful, readable short book that deals with blocks and fears that creative people face. Everyone in creative pursuits should read this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rt And Visual Perception: a Psychology of The Creative Ey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nheim, Rudolf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he Art of The Maker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Dormer, Peter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out the role of craft (i.e. skill) in art-making. Very helpful, inspiring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eramic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Rawson, Philip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 of Rawson’s series of art appreciation subjects. Excellent information about looking at pottery and meaning, although wordy reading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Conceptual Blockbusting, A Guide to Better Ideas, 3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Ed.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ams, James L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elpful guide to expanding your thinking and creative problem-solving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he Culture of Craft; Status and Futur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rmer, Peter, ed.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 book on the issues surrounding hand-made items and their implications by thoughtful authors. Highly recommended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rchitectural Ornament: Banishment and Retur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rolin, Brent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7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ADVANCE \d 5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sz w:val="20"/>
              </w:rPr>
              <w:t xml:space="preserve">Orig. published as:  </w:t>
            </w:r>
            <w:r>
              <w:rPr>
                <w:rFonts w:cs="Arial" w:ascii="Arial" w:hAnsi="Arial"/>
                <w:b/>
                <w:i/>
                <w:sz w:val="20"/>
              </w:rPr>
              <w:t>Flight of Fancy: The Banishment And Return of Ornament</w:t>
            </w:r>
            <w:r>
              <w:rPr>
                <w:rFonts w:cs="Arial" w:ascii="Arial" w:hAnsi="Arial"/>
                <w:sz w:val="20"/>
              </w:rPr>
              <w:t>.  Enlightening discussion about the history of ornament and thoughts on contemporary view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n Art of Our Own: The Spiritual in 20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Century Ar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psey, Roger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st part of this book is the several pages on the craft tradition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A Potter’s Companion: Imagination, Originality, and Craf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sen, Ron, ed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great job of compiled essays and articles inspiring to potters. Incl. Leach, Cardew, MacKenzie,Higby, and others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he Sense of Order: a Study in The Psychology of Decorative Art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mbrich, Ernst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eat book about thinking and analysis  of how man perceives pattern, the meaning of ornament, and more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he Story of Craft; The Craftsman’s Role in Societ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sz w:val="20"/>
              </w:rPr>
              <w:t>Lucie-Smith, Edward.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als with the evolution from a time when everything was craft to the intellectualization of art and its effect on craft.</w:t>
            </w:r>
          </w:p>
        </w:tc>
      </w:tr>
      <w:tr>
        <w:trPr>
          <w:trHeight w:val="360" w:hRule="exact"/>
        </w:trPr>
        <w:tc>
          <w:tcPr>
            <w:tcW w:w="10075" w:type="dxa"/>
            <w:gridSpan w:val="3"/>
            <w:tcBorders/>
            <w:shd w:fill="F3F3F3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ushwork, decorati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rushes; A Handbook for Artists and Artisan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ner, Jacques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sh-making history, materials, and technique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hinese Brush Painting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ans, Jane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ons in sumi brush painting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umi-e Just for You; Traditional “One Brush” Ink Painting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rayama, Hakuho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ons in sumi brush painting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riental Painting Cours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ng, Jia Nan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ssons on various forms and good commentary on the effects in the illustration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ainted Ceramics; Colour and Imagery on Cla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grun, Brenda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sz w:val="20"/>
              </w:rPr>
              <w:t xml:space="preserve">International coverage of contemporary decorated work in a variety of techniques, </w:t>
            </w:r>
            <w:r>
              <w:rPr>
                <w:rFonts w:cs="Arial" w:ascii="Arial" w:hAnsi="Arial"/>
                <w:b/>
                <w:sz w:val="20"/>
              </w:rPr>
              <w:t>including tin-glaze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ableware in Clay from Studio and Workshop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ood, Karen Ann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toric and contemporary tableware includes many decorated works. </w:t>
            </w:r>
          </w:p>
        </w:tc>
      </w:tr>
      <w:tr>
        <w:trPr>
          <w:trHeight w:val="360" w:hRule="exact"/>
        </w:trPr>
        <w:tc>
          <w:tcPr>
            <w:tcW w:w="10075" w:type="dxa"/>
            <w:gridSpan w:val="3"/>
            <w:tcBorders/>
            <w:shd w:fill="F3F3F3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eramic process, materials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Ceramic Industry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Magazine for ceramic manufacturing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i/>
                <w:i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</w:rPr>
                <w:t>http://www.ceramicindustry.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Magazine for ceramic manufacturing. Online ceramic materials handbook. See MATERIALS HANDBOOK link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eramics Spectrum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pper, Robin</w:t>
              <w:tab/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Excellent book on glazes and color development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Functional Potter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sz w:val="20"/>
              </w:rPr>
              <w:t>Hopper, Robin</w:t>
            </w:r>
            <w:r>
              <w:rPr>
                <w:rFonts w:cs="Arial" w:ascii="Arial" w:hAnsi="Arial"/>
                <w:b/>
                <w:i/>
                <w:sz w:val="20"/>
              </w:rPr>
              <w:tab/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Thorough reference for thrown functional forms, incl. historic information, proportion, and design.</w:t>
            </w:r>
          </w:p>
        </w:tc>
      </w:tr>
      <w:tr>
        <w:trPr>
          <w:trHeight w:val="360" w:hRule="exact"/>
        </w:trPr>
        <w:tc>
          <w:tcPr>
            <w:tcW w:w="10075" w:type="dxa"/>
            <w:gridSpan w:val="3"/>
            <w:tcBorders/>
            <w:shd w:fill="F3F3F3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ig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Basic Visual Concepts and Principles for Artists, Architects, and Designers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Wallschlaeger, Charles, &amp; Busic-Snyder, Cynthia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ind w:left="840" w:hanging="7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d basic design book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Design Basics 4</w:t>
            </w:r>
            <w:r>
              <w:rPr>
                <w:rFonts w:cs="Arial" w:ascii="Arial" w:hAnsi="Arial"/>
                <w:b/>
                <w:i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Ed</w:t>
            </w:r>
            <w:r>
              <w:rPr>
                <w:rFonts w:cs="Arial" w:ascii="Arial" w:hAnsi="Arial"/>
                <w:sz w:val="18"/>
              </w:rPr>
              <w:t>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uer, David, Pentak, Stephen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od basic design text, strong mix of 2-d and 3-d examples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edagogical Sketchbook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lee, Paul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rming design book with personal diagram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inciples of Form and Desig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Wong, Wucius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bines 2-d books by Wong plus </w:t>
            </w:r>
            <w:r>
              <w:rPr>
                <w:rFonts w:cs="Arial" w:ascii="Arial" w:hAnsi="Arial"/>
                <w:i/>
                <w:sz w:val="20"/>
              </w:rPr>
              <w:t>Principles of Three-Dimensional Design</w:t>
            </w:r>
            <w:r>
              <w:rPr>
                <w:rFonts w:cs="Arial" w:ascii="Arial" w:hAnsi="Arial"/>
                <w:sz w:val="20"/>
              </w:rPr>
              <w:t xml:space="preserve"> in one volume.</w:t>
            </w:r>
          </w:p>
        </w:tc>
      </w:tr>
      <w:tr>
        <w:trPr>
          <w:trHeight w:val="360" w:hRule="exact"/>
        </w:trPr>
        <w:tc>
          <w:tcPr>
            <w:tcW w:w="10075" w:type="dxa"/>
            <w:gridSpan w:val="3"/>
            <w:tcBorders/>
            <w:shd w:fill="F3F3F3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al technical and trouble-shooting informatio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eramic Faults And Their Remedi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azer, Harry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view of diverse ceramic problems and solutions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Illustrated Dictionary of Practical Potter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Fournier, Robert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he Potters Dictionary of Materials and Techniqu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mer, Frank &amp; Janet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The best all-around reference book for materials and process.</w:t>
            </w:r>
          </w:p>
        </w:tc>
      </w:tr>
      <w:tr>
        <w:trPr>
          <w:trHeight w:val="360" w:hRule="exact"/>
        </w:trPr>
        <w:tc>
          <w:tcPr>
            <w:tcW w:w="10075" w:type="dxa"/>
            <w:gridSpan w:val="3"/>
            <w:tcBorders/>
            <w:shd w:fill="F3F3F3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w-fire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Book of Low-fire Ceramic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dy, Harvey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of clays, bodies, firing, plaster and slip casting, low-fire glaze materials, underglazes, overglazes, decals, airbrush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ntemporary Ceramic Technique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onrad, John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Contemporary Pottery Decora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Gibson, John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p.50-55 on Daphne Carnegy’s studio practices in majolica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ow-fire Ceramic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chsler, Susan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Out of Print. Section on majolica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ind w:left="840" w:hanging="72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ow Fire: Other Ways to Work in Cla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Nigrosh, Leon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hapter on majolica pp 72-75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Lustre Pottery-technique, Tradition &amp; Innovation in Islam and the  Western Worl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Caiger-Smith, Alan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Information about historic and  contemporary majolica and technique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b/>
                <w:sz w:val="18"/>
              </w:rPr>
              <w:t>Studio Potter</w:t>
            </w:r>
            <w:r>
              <w:rPr>
                <w:rFonts w:cs="Arial" w:ascii="Arial" w:hAnsi="Arial"/>
                <w:b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magazine v.11, no. 2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http://studiopotter.org/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Earthenware issue, includes Stan Andersen majolica article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urface Decoration for Low-Fire Ceramic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eters, Lynn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ips, terra sig, underglazes, glazes, majolica, overglaze enamels, decals</w:t>
            </w:r>
          </w:p>
        </w:tc>
      </w:tr>
      <w:tr>
        <w:trPr>
          <w:trHeight w:val="360" w:hRule="exact"/>
        </w:trPr>
        <w:tc>
          <w:tcPr>
            <w:tcW w:w="10075" w:type="dxa"/>
            <w:gridSpan w:val="3"/>
            <w:tcBorders/>
            <w:shd w:fill="F3F3F3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b/>
                <w:sz w:val="18"/>
              </w:rPr>
              <w:t>Majolica.</w:t>
            </w:r>
            <w:r>
              <w:rPr>
                <w:rFonts w:cs="Arial" w:ascii="Arial" w:hAnsi="Arial"/>
                <w:sz w:val="18"/>
              </w:rPr>
              <w:t xml:space="preserve">  See also Low-fire book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he New Maiolica; Contemporary approaches to Color and Technique in Tin Glaz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Ostermann, Matthias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A &amp; C Black, London 1999.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ISBN 0-7136-4878-3.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ternational majolica technique survey by a noted Canadian majolica artist.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Studio Potter magazine</w:t>
            </w:r>
            <w:r>
              <w:rPr>
                <w:rFonts w:cs="Arial" w:ascii="Arial" w:hAnsi="Arial"/>
                <w:sz w:val="18"/>
              </w:rPr>
              <w:t xml:space="preserve"> V. 24 no. 2 June, ‘96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http://studiopotter.org/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/>
            </w:pPr>
            <w:r>
              <w:rPr>
                <w:rFonts w:cs="Arial" w:ascii="Arial" w:hAnsi="Arial"/>
                <w:sz w:val="20"/>
              </w:rPr>
              <w:t xml:space="preserve">Has a </w:t>
            </w:r>
            <w:r>
              <w:rPr>
                <w:rFonts w:cs="Arial" w:ascii="Arial" w:hAnsi="Arial"/>
                <w:b/>
                <w:sz w:val="20"/>
              </w:rPr>
              <w:t>majolica</w:t>
            </w:r>
            <w:r>
              <w:rPr>
                <w:rFonts w:cs="Arial" w:ascii="Arial" w:hAnsi="Arial"/>
                <w:sz w:val="20"/>
              </w:rPr>
              <w:t xml:space="preserve"> feature with articles by a number of majolica artists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in-glazed Earthenware: from Maiolica, Faience, and Delftware to Contemporary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phne Carnegy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istory and contemporary practice of majolica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Tin-glazed Pottery in Europe And The Islamic World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ger-Smith, Alan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classic with historic and technical information.</w:t>
            </w:r>
          </w:p>
        </w:tc>
      </w:tr>
      <w:tr>
        <w:trPr>
          <w:trHeight w:val="360" w:hRule="exact"/>
        </w:trPr>
        <w:tc>
          <w:tcPr>
            <w:tcW w:w="10075" w:type="dxa"/>
            <w:gridSpan w:val="3"/>
            <w:tcBorders/>
            <w:shd w:fill="F3F3F3" w:val="clea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ttern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Repeat Patterns; a Manual for Designers, Artists, and Architect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hillips, Peter and Bunce, Gillian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to design various kinds of repeat pattern. Enlightening illustrations of the applications of 2-d pattern design.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Symmetries of Culture; Theory and Practice of Plane Pattern Analysis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hburn, Dorothy and Crowe, Donald</w:t>
            </w:r>
          </w:p>
        </w:tc>
        <w:tc>
          <w:tcPr>
            <w:tcW w:w="4585" w:type="dxa"/>
            <w:tcBorders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99" w:after="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urvey of pattern. Many examples of variations of geometric pattern, often from primitive culture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lay and Glazes for the Potter” by Daniel Rhodes and revised by Robin Ho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Ceramic Spectrum” by Robin Hop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 two highly recommended books for clay and glaze information.  There are other books out there that give a wealth of info on specific techniques lik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Complete Guide to High-Fire Glazes” by John Bri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Electric Kiln Ceramics” by Richard Zak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raft and the Art of Clay” by Susan Peter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Ceramic Glaze Handbook: Materials, Techniques, Formulas” by Mark Burel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many others….(these are the ones in my collection that I use all the tim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www.acblack.com/visualarts/Ceramics-and-Glass/series/107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" w:cs="Verdana"/>
      <w:color w:val="000000"/>
      <w:sz w:val="24"/>
      <w:szCs w:val="20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amicindustry.com/" TargetMode="External"/><Relationship Id="rId3" Type="http://schemas.openxmlformats.org/officeDocument/2006/relationships/hyperlink" Target="http://studiopotter.org/" TargetMode="External"/><Relationship Id="rId4" Type="http://schemas.openxmlformats.org/officeDocument/2006/relationships/hyperlink" Target="http://studiopotter.org/" TargetMode="External"/><Relationship Id="rId5" Type="http://schemas.openxmlformats.org/officeDocument/2006/relationships/hyperlink" Target="http://www.acblack.com/visualarts/Ceramics-and-Glass/series/107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1:46:00Z</dcterms:created>
  <dc:creator>manda helal</dc:creator>
  <dc:description/>
  <cp:keywords/>
  <dc:language>en-US</dc:language>
  <cp:lastModifiedBy>john casey</cp:lastModifiedBy>
  <dcterms:modified xsi:type="dcterms:W3CDTF">2012-07-12T07:55:00Z</dcterms:modified>
  <cp:revision>2</cp:revision>
  <dc:subject/>
  <dc:title>Title</dc:title>
</cp:coreProperties>
</file>