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0120</wp:posOffset>
            </wp:positionH>
            <wp:positionV relativeFrom="paragraph">
              <wp:posOffset>-71755</wp:posOffset>
            </wp:positionV>
            <wp:extent cx="2983865" cy="531685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531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0810</wp:posOffset>
            </wp:positionH>
            <wp:positionV relativeFrom="paragraph">
              <wp:posOffset>5379085</wp:posOffset>
            </wp:positionV>
            <wp:extent cx="5762625" cy="22777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3405505</wp:posOffset>
                </wp:positionV>
                <wp:extent cx="2455545" cy="453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554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1 The Organisational  Mo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5pt;height:35.7pt;mso-wrap-distance-left:9.05pt;mso-wrap-distance-right:9.05pt;mso-wrap-distance-top:0pt;mso-wrap-distance-bottom:0pt;margin-top:-268.1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1 The Organisational 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113"/>
        <w:gridCol w:w="2552"/>
        <w:gridCol w:w="2370"/>
      </w:tblGrid>
      <w:tr>
        <w:trPr>
          <w:trHeight w:val="84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2540</wp:posOffset>
                      </wp:positionV>
                      <wp:extent cx="1227455" cy="58928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7600" cy="58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-0.2pt" to="90.75pt,4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Le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ew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ching &amp; Learner Manage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perational &amp; Curricular Management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stitutional Management</w:t>
            </w:r>
          </w:p>
        </w:tc>
      </w:tr>
      <w:tr>
        <w:trPr>
          <w:trHeight w:val="233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dagog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ologic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sationa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tegic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righ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righ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righ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An Organisational Model for Analysis of Change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5:21:00Z</dcterms:created>
  <dc:creator>Carey Normand</dc:creator>
  <dc:description/>
  <cp:keywords/>
  <dc:language>en-US</dc:language>
  <cp:lastModifiedBy>john casey</cp:lastModifiedBy>
  <dcterms:modified xsi:type="dcterms:W3CDTF">2012-11-15T17:37:00Z</dcterms:modified>
  <cp:revision>21</cp:revision>
  <dc:subject/>
  <dc:title>A Model for Analysis and Implementation of Flexible Programme Delivery (FPD)</dc:title>
</cp:coreProperties>
</file>